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9260</wp:posOffset>
                </wp:positionH>
                <wp:positionV relativeFrom="paragraph">
                  <wp:posOffset>-22860</wp:posOffset>
                </wp:positionV>
                <wp:extent cx="6562090" cy="3536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2090" cy="3536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Woj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łódzk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Powiat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..- 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Jednostka ewidencyjna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  <w:t>10………._.... -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Obręb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40"/>
                                <w:szCs w:val="40"/>
                              </w:rPr>
                              <w:t xml:space="preserve"> 10………………._...... ……- 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16"/>
                                <w:szCs w:val="16"/>
                              </w:rPr>
                              <w:t>Oznaczenie kancelaryjne zgłoszenia pracy geodezyjnej: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</w:rPr>
                              <w:t xml:space="preserve"> …</w:t>
                            </w:r>
                            <w:r>
                              <w:rPr>
                                <w:rFonts w:cs="Cambria" w:ascii="Cambria" w:hAnsi="Cambria"/>
                                <w:b/>
                              </w:rPr>
                              <w:t>. 6640……..201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72"/>
                                <w:szCs w:val="72"/>
                              </w:rPr>
                              <w:t>OPERAT TECHNICZN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Cel lub zakładany wynik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mapa z projektem podziału nieruchomości działka nr ………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Cambria" w:hAnsi="Cambria" w:cs="Cambria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z w:val="28"/>
                                <w:szCs w:val="28"/>
                              </w:rPr>
                              <w:t>Rodzaj pracy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omiary sytuacyjne i przetwarzanie rezultatów ty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1985"/>
                              <w:rPr>
                                <w:rFonts w:ascii="Cambria" w:hAnsi="Cambria" w:cs="Cambri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8"/>
                                <w:szCs w:val="28"/>
                              </w:rPr>
                              <w:t>pomiar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7pt;height:278.45pt;mso-wrap-distance-left:9.05pt;mso-wrap-distance-right:9.05pt;mso-wrap-distance-top:0pt;mso-wrap-distance-bottom:0pt;margin-top:-1.8pt;mso-position-vertical-relative:text;margin-left:-33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Woj. 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łódzk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Powiat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..- 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Jednostka ewidencyjna: </w:t>
                      </w:r>
                      <w:r>
                        <w:rPr>
                          <w:rFonts w:cs="Cambria" w:ascii="Cambria" w:hAnsi="Cambria"/>
                          <w:b/>
                          <w:bCs/>
                        </w:rPr>
                        <w:t>10………._.... -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mbria" w:ascii="Cambria" w:hAnsi="Cambria"/>
                        </w:rPr>
                        <w:t xml:space="preserve">Obręb: </w:t>
                      </w:r>
                      <w:r>
                        <w:rPr>
                          <w:rFonts w:cs="Cambria" w:ascii="Cambria" w:hAnsi="Cambria"/>
                          <w:b/>
                          <w:sz w:val="40"/>
                          <w:szCs w:val="40"/>
                        </w:rPr>
                        <w:t xml:space="preserve"> 10………………._...... ……- 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sz w:val="16"/>
                          <w:szCs w:val="16"/>
                        </w:rPr>
                        <w:t>Oznaczenie kancelaryjne zgłoszenia pracy geodezyjnej:</w:t>
                      </w:r>
                      <w:r>
                        <w:rPr>
                          <w:rFonts w:cs="Cambria" w:ascii="Cambria" w:hAnsi="Cambria"/>
                          <w:bCs/>
                        </w:rPr>
                        <w:t xml:space="preserve"> …</w:t>
                      </w:r>
                      <w:r>
                        <w:rPr>
                          <w:rFonts w:cs="Cambria" w:ascii="Cambria" w:hAnsi="Cambria"/>
                          <w:b/>
                        </w:rPr>
                        <w:t>. 6640……..201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Cambria" w:hAnsi="Cambria" w:cs="Cambria"/>
                          <w:b/>
                          <w:b/>
                          <w:bCs/>
                        </w:rPr>
                      </w:pPr>
                      <w:r>
                        <w:rPr>
                          <w:rFonts w:cs="Cambria" w:ascii="Cambria" w:hAnsi="Cambri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72"/>
                          <w:szCs w:val="72"/>
                        </w:rPr>
                        <w:t>OPERAT TECHNICZNY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Cel lub zakładany wynik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mapa z projektem podziału nieruchomości działka nr ………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Cambria" w:hAnsi="Cambria" w:cs="Cambria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Cs/>
                          <w:sz w:val="28"/>
                          <w:szCs w:val="28"/>
                        </w:rPr>
                        <w:t>Rodzaj pracy: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omiary sytuacyjne i przetwarzanie rezultatów tych</w:t>
                      </w:r>
                    </w:p>
                    <w:p>
                      <w:pPr>
                        <w:pStyle w:val="Normal"/>
                        <w:spacing w:before="0" w:after="0"/>
                        <w:ind w:firstLine="1985"/>
                        <w:rPr>
                          <w:rFonts w:ascii="Cambria" w:hAnsi="Cambria" w:cs="Cambri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8"/>
                          <w:szCs w:val="28"/>
                        </w:rPr>
                        <w:t>pomia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32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2532" w:leader="none"/>
        </w:tabs>
        <w:spacing w:before="0" w:after="16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161530</wp:posOffset>
                </wp:positionV>
                <wp:extent cx="5247640" cy="2346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34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  <w:gridCol w:w="4556"/>
                            </w:tblGrid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rgan prowadzący państwowy zasób geodezyjny i kartograficzny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  <w:szCs w:val="28"/>
                                    </w:rPr>
                                    <w:t>STAROSTA …………………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dentyfikator ewidencyjny materiału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56"/>
                                      <w:szCs w:val="56"/>
                                    </w:rPr>
                                    <w:t>P……. .201...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 wpisania do ewidencji materiałów zasobu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160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, nazwisko i podpis osoby reprezentującej organ</w:t>
                                  </w:r>
                                </w:p>
                              </w:tc>
                              <w:tc>
                                <w:tcPr>
                                  <w:tcW w:w="4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jc w:val="right"/>
                                    <w:rPr>
                                      <w:rFonts w:ascii="Cambria" w:hAnsi="Cambria" w:cs="Cambria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184.75pt;mso-wrap-distance-left:7.05pt;mso-wrap-distance-right:7.05pt;mso-wrap-distance-top:0pt;mso-wrap-distance-bottom:0pt;margin-top:563.9pt;mso-position-vertical-relative:page;margin-left:20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2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  <w:gridCol w:w="4556"/>
                      </w:tblGrid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rgan prowadzący państwowy zasób geodezyjny i kartograficzny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>
                                <w:rFonts w:ascii="Cambria" w:hAnsi="Cambria" w:cs="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  <w:szCs w:val="28"/>
                              </w:rPr>
                              <w:t>STAROSTA ………………….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dentyfikator ewidencyjny materiału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56"/>
                                <w:szCs w:val="56"/>
                              </w:rPr>
                              <w:t>P……. .201... …….</w:t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 wpisania do ewidencji materiałów zasobu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3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160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, nazwisko i podpis osoby reprezentującej organ</w:t>
                            </w:r>
                          </w:p>
                        </w:tc>
                        <w:tc>
                          <w:tcPr>
                            <w:tcW w:w="4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jc w:val="right"/>
                              <w:rPr>
                                <w:rFonts w:ascii="Cambria" w:hAnsi="Cambria" w:cs="Cambria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0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1:45:00Z</dcterms:created>
  <dc:creator>Waldemar Pęcherz</dc:creator>
  <dc:description/>
  <cp:keywords/>
  <dc:language>en-US</dc:language>
  <cp:lastModifiedBy>Waldemar Pęcherz</cp:lastModifiedBy>
  <dcterms:modified xsi:type="dcterms:W3CDTF">2018-10-08T18:07:00Z</dcterms:modified>
  <cp:revision>3</cp:revision>
  <dc:subject/>
  <dc:title/>
</cp:coreProperties>
</file>